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 xml:space="preserve"> _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86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90, 1599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626" t="18352" r="22008" b="215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626" t="18352" r="22008" b="21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228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28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014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014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6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014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14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9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225415" cy="35814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5415" cy="358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40630" cy="34886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0630" cy="3488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45pt;height:28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0630" cy="34886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0630" cy="348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0320</wp:posOffset>
                      </wp:positionV>
                      <wp:extent cx="5226050" cy="35706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0" cy="357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41265" cy="347789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265" cy="3477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5pt;height:281.15pt;mso-wrap-distance-left:9.05pt;mso-wrap-distance-right:9.05pt;mso-wrap-distance-top:0pt;mso-wrap-distance-bottom:0pt;margin-top:1.6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4778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47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9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6:55:00Z</cp:lastPrinted>
  <dcterms:modified xsi:type="dcterms:W3CDTF">2004-04-27T15:34:00Z</dcterms:modified>
  <cp:revision>7</cp:revision>
  <dc:subject/>
  <dc:title>COMUNE DI  </dc:title>
</cp:coreProperties>
</file>